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1060" cy="3447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3447360"/>
                          <a:chOff x="0" y="0"/>
                          <a:chExt cx="5941080" cy="344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40360" cy="344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74960" y="704880"/>
                            <a:ext cx="2011680" cy="256536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10" descr="EN 71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011680" cy="251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0880" y="0"/>
                              <a:ext cx="1811160" cy="2565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94036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Deco-tec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экологичный продук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выполнены требования 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bidi="ar-SA" w:val="de-DE"/>
                                </w:rPr>
                                <w:t xml:space="preserve"> EN 71 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часть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bidi="ar-SA" w:val="de-DE"/>
                                </w:rPr>
                                <w:t xml:space="preserve"> 3, 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применение для игрушек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9880" y="1963440"/>
                            <a:ext cx="129600" cy="501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07280" y="1056600"/>
                            <a:ext cx="2213640" cy="49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280"/>
                              <a:ext cx="221364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Проверено независимым институтом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03120" cy="493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33cc33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120480" y="1258560"/>
                            <a:ext cx="905040" cy="955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cc3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2040" y="2280240"/>
                            <a:ext cx="12960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22040" y="2373480"/>
                            <a:ext cx="12960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Picture 28" descr="127_Impression Landschaft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9720" y="1963440"/>
                            <a:ext cx="2919600" cy="148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271.45pt" coordorigin="0,0" coordsize="9356,5429">
                <v:rect id="shape_0" stroked="f" o:allowincell="f" style="position:absolute;left:1;top:1;width:9354;height:54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15" style="position:absolute;left:5945;top:1110;width:3168;height:40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0" stroked="f" o:allowincell="f" style="position:absolute;left:5945;top:1110;width:3167;height:3960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6261;top:1110;width:2851;height:403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0;top:0;width:9354;height: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Deco-tec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экологичный продук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выполнены требования 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bidi="ar-SA" w:val="de-DE"/>
                          </w:rPr>
                          <w:t xml:space="preserve"> EN 71 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часть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bidi="ar-SA" w:val="de-DE"/>
                          </w:rPr>
                          <w:t xml:space="preserve"> 3, 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применение для игруш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25;top:3092;width:203;height:7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cc33" weight="25560" joinstyle="miter" endcap="flat"/>
                  <w10:wrap type="none"/>
                </v:shape>
                <v:group id="shape_0" alt="Group 27" style="position:absolute;left:1586;top:1664;width:3486;height:778">
                  <v:shape id="shape_0" stroked="f" o:allowincell="f" style="position:absolute;left:1586;top:1677;width:3485;height:7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5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Проверено независимым институт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586;top:1664;width:3311;height:7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3cc33" weight="25560" joinstyle="miter" endcap="flat"/>
                    <w10:wrap type="none"/>
                  </v:shape>
                </v:group>
                <v:line id="shape_0" from="4914,1982" to="6338,3485" ID="Line 20" stroked="t" o:allowincell="f" style="position:absolute;flip:xy;mso-position-horizontal-relative:char">
                  <v:stroke color="#33cc33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79;top:3591;width:203;height: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9;top:3738;width:203;height: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Picture 28" stroked="f" o:allowincell="f" style="position:absolute;left:157;top:3092;width:4597;height:233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1060" cy="43732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4373280"/>
                          <a:chOff x="0" y="0"/>
                          <a:chExt cx="5941080" cy="4373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5940360" cy="437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4840" y="4043520"/>
                            <a:ext cx="1470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14" descr="Zertifikat Umweltsiegel 2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79640" y="1167120"/>
                            <a:ext cx="3060720" cy="29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3600" y="0"/>
                            <a:ext cx="25318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12160"/>
                            <a:ext cx="58579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3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Deco-tec </w:t>
                              </w:r>
                              <w:r>
                                <w:rPr>
                                  <w:kern w:val="2"/>
                                  <w:sz w:val="33"/>
                                  <w:szCs w:val="33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а экологичность и качество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Arial" w:hAnsi="Arial" w:eastAsia="Times New Roman" w:cs="Arial"/>
                                  <w:color w:val="000000"/>
                                  <w:lang w:bidi="ar-SA" w:val="de-DE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Picture 15" descr="Umweltsiegel_2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37640" y="1209600"/>
                            <a:ext cx="1240920" cy="12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16" descr="033_Feigen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8280" y="2698920"/>
                            <a:ext cx="198576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344.35pt" coordorigin="0,0" coordsize="9356,6887">
                <v:rect id="shape_0" stroked="f" o:allowincell="f" style="position:absolute;left:1;top:1;width:9354;height:68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842;top:6368;width:2315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4" stroked="f" o:allowincell="f" style="position:absolute;left:4535;top:1838;width:4819;height:46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124;top:0;width:3986;height:4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79;width:9224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33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Deco-tec </w:t>
                        </w:r>
                        <w:r>
                          <w:rPr>
                            <w:kern w:val="2"/>
                            <w:sz w:val="33"/>
                            <w:szCs w:val="33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а экологичность и качество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Arial" w:hAnsi="Arial" w:eastAsia="Times New Roman" w:cs="Arial"/>
                            <w:color w:val="000000"/>
                            <w:lang w:bidi="ar-SA" w:val="de-DE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5" stroked="f" o:allowincell="f" style="position:absolute;left:2579;top:1905;width:1953;height:194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155;top:4250;width:3126;height:208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Wingdings 3" w:hAnsi="Wingdings 3" w:cs="Wingdings 3"/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48:00Z</dcterms:created>
  <dc:creator>marchenko.krasnodar</dc:creator>
  <dc:description/>
  <cp:keywords/>
  <dc:language>en-US</dc:language>
  <cp:lastModifiedBy>marchenko.krasnodar</cp:lastModifiedBy>
  <dcterms:modified xsi:type="dcterms:W3CDTF">2013-01-24T07:49:00Z</dcterms:modified>
  <cp:revision>1</cp:revision>
  <dc:subject/>
  <dc:title> </dc:title>
</cp:coreProperties>
</file>